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5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закону Тве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«Об областном бюджете Тверской области на 2021 год</w:t>
      </w:r>
    </w:p>
    <w:p>
      <w:pPr>
        <w:pStyle w:val="ConsPlusNormal"/>
        <w:jc w:val="right"/>
        <w:rPr/>
      </w:pPr>
      <w:r>
        <w:rPr>
          <w:sz w:val="24"/>
          <w:szCs w:val="24"/>
        </w:rPr>
        <w:t>и на плановый период 2022 и 2023 годов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источников финансирования дефицита областного бюджет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410"/>
        <w:gridCol w:w="6237"/>
      </w:tblGrid>
      <w:tr>
        <w:trPr>
          <w:tblHeader w:val="true"/>
          <w:trHeight w:val="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руппы, статьи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ида исто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>
          <w:tblHeader w:val="true"/>
          <w:trHeight w:val="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тельство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онодательное Собрание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-счетная палат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ая комиссия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государственного заказа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экономического развит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уризм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Государственная жилищная инспекция"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2 0000 6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Региональная энергетическая комиссия"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здравоохранен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делам культуры Тверской области </w:t>
            </w:r>
            <w:r>
              <w:rPr>
                <w:color w:val="FF0000"/>
                <w:sz w:val="24"/>
                <w:szCs w:val="24"/>
              </w:rPr>
              <w:t>&lt;1&gt;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образован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ельского хозяйств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"Государственная инспекция по ветеринарии Тверской области"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финансов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3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1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влеч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1 03 01 00 02 0001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на пополнение остатка средств на едином счете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81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1 06 05 01 02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10 02 02 0000 5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ранспорта Тверской област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омышленности и торговл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ство Правительства Тверской области в г. Москв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троительства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по труду и занятости населения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архитектуры и градостроительной деятельности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энергетики и жилищно-коммунального хозяйства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делам молодеж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оциальной защиты населения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вный отдел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физической культуре и спорту Тверской области </w:t>
            </w:r>
          </w:p>
        </w:tc>
      </w:tr>
      <w:tr>
        <w:trPr>
          <w:trHeight w:val="6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Государственная инспекция по надзору за техническим состоянием самоходных машин и других видов техники"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записи актов гражданского состояния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демографической и семейной политики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региональной политики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лесного хозяйства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региональной безопасности Тверской област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олномоченный по правам человека в Тверской области и его аппара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цифрового развития и информационных технологий Тверской област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областного бюджета Тверской области, администрирование которых осуществляется главными администраторами источников внутреннего финансирования дефицита областного бюджета Тверской области в пределах их компетенции</w:t>
            </w:r>
          </w:p>
        </w:tc>
      </w:tr>
      <w:tr>
        <w:trPr>
          <w:trHeight w:val="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DejaVu Sans;Times New Roman" w:cs="Times New Roman" w:ascii="Times New Roman" w:hAnsi="Times New Roman"/>
          <w:sz w:val="28"/>
          <w:szCs w:val="28"/>
          <w:lang w:eastAsia="ru-RU"/>
        </w:rPr>
        <w:t>&lt;1&gt; со дня внесения изменений в Единый государственный реестр юридических лиц в связи с переименованием Комитета по делам культуры Тверской области - Министерство культуры Тве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07:00Z</dcterms:created>
  <dc:creator>Gudylina</dc:creator>
  <dc:description/>
  <cp:keywords/>
  <dc:language>en-US</dc:language>
  <cp:lastModifiedBy>Карпухина Оксана</cp:lastModifiedBy>
  <cp:lastPrinted>2020-10-05T12:09:00Z</cp:lastPrinted>
  <dcterms:modified xsi:type="dcterms:W3CDTF">2020-11-25T07:01:00Z</dcterms:modified>
  <cp:revision>29</cp:revision>
  <dc:subject/>
  <dc:title/>
</cp:coreProperties>
</file>